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статью 2 Закона Ульяновской области                         «О правовом регулировании отдельных вопросов, связанных с осуществлением стратегического план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ровне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я в статью 2 Закона Ульяновской области «О правовом регулировании отдельных вопросов, связанных с осуществлением стратегического планирования на уровне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яющий обязанности Министра                                             В.В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43:00Z</dcterms:created>
  <dc:creator>litvinko</dc:creator>
  <dc:description/>
  <cp:keywords/>
  <dc:language>en-US</dc:language>
  <cp:lastModifiedBy>Балков Алексей Викторович</cp:lastModifiedBy>
  <cp:lastPrinted>2016-02-03T11:00:00Z</cp:lastPrinted>
  <dcterms:modified xsi:type="dcterms:W3CDTF">2016-02-03T08:00:00Z</dcterms:modified>
  <cp:revision>35</cp:revision>
  <dc:subject/>
  <dc:title>ПОЯСНИТЕЛЬНАЯ ЗАПИСКА </dc:title>
</cp:coreProperties>
</file>