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 законодательства Ульяновской област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лежащих признанию утратившими силу, приостановлению, изменению, или принятию в связи с принятием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я в статью 2 Закона Ульяновской области                         «О правовом регулировании отдельных вопросов, связанных с осуществлением стратегического план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уровне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я в статью 2 Закона Ульяновской области «О правовом регулировании отдельных вопросов, связанных с осуществлением стратегического планирования на уровне Ульяновской области» не потребует признания утратившими силу, приостановления, изменения или принятия законодательных актов Ульяновской области, а потребует принятия постановления Правительства Ульяновской области «Об утверждении Правил разработки и корректировки стратегии социально-экономического развития Улья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няющий обязанности Министра                                                  В.В. Пав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37:00Z</dcterms:created>
  <dc:creator>osobik</dc:creator>
  <dc:description/>
  <cp:keywords/>
  <dc:language>en-US</dc:language>
  <cp:lastModifiedBy>Балков Алексей Викторович</cp:lastModifiedBy>
  <cp:lastPrinted>2016-02-03T11:02:00Z</cp:lastPrinted>
  <dcterms:modified xsi:type="dcterms:W3CDTF">2016-02-03T08:02:00Z</dcterms:modified>
  <cp:revision>33</cp:revision>
  <dc:subject/>
  <dc:title>Перечень актов законодательства Ульяновской области, </dc:title>
</cp:coreProperties>
</file>