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я в статью 2 Закона Ульяновской области                         «О правовом регулировании отдельных вопросов, связанных                                   с осуществлением стратегического планирования на уро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 июня 2014 года № 172-ФЗ                                       «О стратегическом планировании в Российской Федерации» (далее – ФЗ № 172) установлены правовые основы стратегического планирования в Российской Федерации, в том числе и на территории субъектов Российской Федерации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гласно пункту 7 статьи 32 ФЗ № 172 порядок разработки и корректировки стратегии социально-экономического развития субъекта Российской Федерации определяется законом или иным нормативным правовым актом субъект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настоящее время Министерством экономического развития Ульяновской области разработан проект постановления Правительства Ульяновской области «Об утверждении Правил разработки и корректировки стратегии социально-экономического развития Ульяновской области»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08.05.2015 №54-ЗО «О правовом регулировании отдельных вопросов, связанных с осуществлением стратегического планирования на уровне Ульяновской области» (далее – Закон о правовом регулировании) определены полномочия отдельных участников стратегического планирования на уровне Ульяно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 Закона о правовом регулировании полномочие Правительства Ульяновской области по утверждению порядка разработки и корректировки стратегии социально-экономического развития Ульяновской области отсутствует. Иными нормативными правовыми актами Ульяновской области названным полномочием Правительство Ульяновской области также не надел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Таким образом, Правила разработки и корректировки стратегии социально-экономического развития Ульяновской области могут быть утверждены Правительством Ульяновской области только при внесении дополнения в Закон о правовом регулировании, предусматривающего наделение Правительства Ульяновской области соответствующими полномочиям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зработки законопроекта – приведение законодательства Ульяновской области в сфере государственного планирования и прогнозирования в соответствие с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бщественные отношения в социальной и экономической сфер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конопроект распространяет своё действие на отношения в сфере стратегического планирования, осуществляемые на территории Ульяновской обла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ектируемого закона в Ульяновской области в системе законодательства – государственное планирование и прогнозирование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закона не потребует материальных затрат и дополнительного финансирования из областного бюджета Ульяновской области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инимавшие участие в подготовке законопроекта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ловая Елена Владимировна - директор департамента социально-экономического развития Министерства экономического развития Ульяновской области;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ик Ирина Михайловна - консультант отдела социально-экономического прогнозирования и стратегического планирования  департамента социально-экономического развития Министерства экономического развития Ульяновской обла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Исполняющий обязанности Министра                                              В.В. Павлов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57:00Z</dcterms:created>
  <dc:creator>ConsultantPlus</dc:creator>
  <dc:description/>
  <cp:keywords/>
  <dc:language>en-US</dc:language>
  <cp:lastModifiedBy>Балков Алексей Викторович</cp:lastModifiedBy>
  <cp:lastPrinted>2016-02-03T11:05:00Z</cp:lastPrinted>
  <dcterms:modified xsi:type="dcterms:W3CDTF">2016-02-03T08:06:00Z</dcterms:modified>
  <cp:revision>30</cp:revision>
  <dc:subject/>
  <dc:title>ГУБЕРНАТОР КАЛУЖСКОЙ ОБЛАСТИ</dc:title>
</cp:coreProperties>
</file>